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color w:val="0000FF"/>
          <w:spacing w:val="40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2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емонтнен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mallCap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0"/>
          <w:szCs w:val="4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10.2018                                       </w:t>
      </w:r>
      <w:r>
        <w:rPr>
          <w:rFonts w:cs="Times New Roman" w:ascii="Times New Roman" w:hAnsi="Times New Roman"/>
          <w:b/>
        </w:rPr>
        <w:t>с. Ремонтное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№ 9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Об утверждении норм расхода ГСМ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для автотранспорта Администрации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Ремонтненского района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 xml:space="preserve">  </w:t>
      </w:r>
      <w:r>
        <w:rPr/>
        <w:t xml:space="preserve">На основании распоряжения Министерства транспорта Российской Федерации от 14.05.2014 № НА-50-р </w:t>
      </w:r>
      <w:r>
        <w:rPr>
          <w:color w:val="000000"/>
          <w:shd w:fill="FFFFFF" w:val="clear"/>
        </w:rPr>
        <w:t>«О внесении изменений в Методические рекомендации «Нормы расхода топлив и смазочных материалов на автомобильном транспорте», введенные в действие распоряжением Министерства транспорта Российской Федерации от 14 марта  2008 № АМ-23-р», а также на основании базовых норм расхода топлива разработанных обществом с ограниченной ответственностью «Научно-технический центр расчетных исследований» по договору от 09.06.2017 № 38/17</w:t>
      </w:r>
      <w:r>
        <w:rPr/>
        <w:t xml:space="preserve"> и в связи с приобретением автомобиля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JF</w:t>
      </w:r>
      <w:r>
        <w:rPr/>
        <w:t xml:space="preserve"> (</w:t>
      </w:r>
      <w:r>
        <w:rPr>
          <w:lang w:val="en-US"/>
        </w:rPr>
        <w:t>OPTIMA</w:t>
      </w:r>
      <w:r>
        <w:rPr/>
        <w:t>) Администрацией Ремонтненского района</w:t>
      </w:r>
      <w:r>
        <w:rPr>
          <w:color w:val="000000"/>
          <w:shd w:fill="FFFFFF" w:val="clear"/>
        </w:rPr>
        <w:t>, установить: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ind w:left="426" w:firstLine="567"/>
        <w:jc w:val="both"/>
        <w:rPr>
          <w:bCs/>
        </w:rPr>
      </w:pPr>
      <w:r>
        <w:rPr/>
        <w:t>1. Базовые нормы расхода топлива для автотранспорта аппарата Администрации Ремонтненского района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51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848"/>
      </w:tblGrid>
      <w:tr>
        <w:trPr/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TROEN C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 xml:space="preserve">- 8,9 л. 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МОНДЕО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,5 л.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,4 л.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З - 21150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,9 л.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З - 21214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0,8 л.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LADA</w:t>
            </w:r>
            <w:r>
              <w:rPr/>
              <w:t>, 212140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</w:t>
            </w:r>
            <w:r>
              <w:rPr/>
              <w:t xml:space="preserve"> л.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Ж271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,0 л.</w:t>
            </w:r>
          </w:p>
        </w:tc>
      </w:tr>
      <w:tr>
        <w:trPr>
          <w:trHeight w:val="315" w:hRule="atLeast"/>
        </w:trPr>
        <w:tc>
          <w:tcPr>
            <w:tcW w:w="3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Ж271501011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,0 л.</w:t>
            </w:r>
          </w:p>
        </w:tc>
      </w:tr>
      <w:tr>
        <w:trPr>
          <w:trHeight w:val="255" w:hRule="atLeast"/>
        </w:trPr>
        <w:tc>
          <w:tcPr>
            <w:tcW w:w="36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NIVA, 212300-55</w:t>
            </w:r>
          </w:p>
        </w:tc>
        <w:tc>
          <w:tcPr>
            <w:tcW w:w="3848" w:type="dxa"/>
            <w:tcBorders/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л. </w:t>
            </w:r>
          </w:p>
        </w:tc>
      </w:tr>
      <w:tr>
        <w:trPr>
          <w:trHeight w:val="285" w:hRule="atLeast"/>
        </w:trPr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da Vesta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 xml:space="preserve"> л.</w:t>
            </w:r>
          </w:p>
        </w:tc>
      </w:tr>
      <w:tr>
        <w:trPr>
          <w:trHeight w:val="300" w:hRule="atLeast"/>
        </w:trPr>
        <w:tc>
          <w:tcPr>
            <w:tcW w:w="36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F</w:t>
            </w:r>
            <w:r>
              <w:rPr/>
              <w:t xml:space="preserve"> (</w:t>
            </w:r>
            <w:r>
              <w:rPr>
                <w:lang w:val="en-US"/>
              </w:rPr>
              <w:t>OPTIMA</w:t>
            </w:r>
            <w:r>
              <w:rPr/>
              <w:t>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 xml:space="preserve"> л.</w:t>
            </w:r>
          </w:p>
        </w:tc>
      </w:tr>
      <w:tr>
        <w:trPr>
          <w:trHeight w:val="300" w:hRule="atLeast"/>
        </w:trPr>
        <w:tc>
          <w:tcPr>
            <w:tcW w:w="3664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426" w:firstLine="567"/>
        <w:jc w:val="both"/>
        <w:rPr/>
      </w:pPr>
      <w:r>
        <w:rPr/>
        <w:t>Базовые нормы расхода топлива для автотранспорта аппарата Администрации Ремонтненского района повышаютс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645" w:firstLine="348"/>
        <w:jc w:val="both"/>
        <w:rPr/>
      </w:pPr>
      <w:r>
        <w:rPr/>
        <w:t>2.1.При работе автотранспорта в городах с населением:</w:t>
      </w:r>
    </w:p>
    <w:tbl>
      <w:tblPr>
        <w:tblW w:w="91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00"/>
      </w:tblGrid>
      <w:tr>
        <w:trPr/>
        <w:tc>
          <w:tcPr>
            <w:tcW w:w="7938" w:type="dxa"/>
            <w:tcBorders/>
          </w:tcPr>
          <w:p>
            <w:pPr>
              <w:pStyle w:val="Normal"/>
              <w:ind w:firstLine="746"/>
              <w:jc w:val="both"/>
              <w:rPr/>
            </w:pPr>
            <w:r>
              <w:rPr/>
              <w:t xml:space="preserve">свыше 5 млн. человек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35%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746"/>
              <w:jc w:val="both"/>
              <w:rPr/>
            </w:pPr>
            <w:r>
              <w:rPr/>
              <w:t xml:space="preserve">от 1 до 5 млн. человек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25%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746"/>
              <w:jc w:val="both"/>
              <w:rPr/>
            </w:pPr>
            <w:r>
              <w:rPr/>
              <w:t xml:space="preserve">от 250 тыс. до 1 млн. человек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15%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746"/>
              <w:jc w:val="both"/>
              <w:rPr/>
            </w:pPr>
            <w:r>
              <w:rPr/>
              <w:t xml:space="preserve">от 100 до 250 тыс. человек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о 10%;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746"/>
              <w:jc w:val="both"/>
              <w:rPr/>
            </w:pPr>
            <w:r>
              <w:rPr/>
              <w:t xml:space="preserve">до 100 тыс. человек (при наличии регулируемых перекрестков, светофоров или других знаков дорожного движения) </w:t>
            </w:r>
          </w:p>
          <w:p>
            <w:pPr>
              <w:pStyle w:val="Normal"/>
              <w:ind w:firstLine="746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до 5%.»</w:t>
            </w:r>
          </w:p>
        </w:tc>
      </w:tr>
      <w:tr>
        <w:trPr>
          <w:trHeight w:val="750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2.2.  При обкатке новых автомобилей и вышедших из капитального ремонта (пробег определяется производителем техники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0%</w:t>
            </w:r>
          </w:p>
        </w:tc>
      </w:tr>
      <w:tr>
        <w:trPr>
          <w:trHeight w:val="630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ля автомобилей находящихся в эксплуатации более 5 лет с общим пробегом более 100 тыс. км,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5 %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более 8 лет с общим пробегом более 150 тыс. км.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0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3. При использовании установки "климат-контроль" (независимо от времени года) при движении автомобил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7 %</w:t>
            </w:r>
          </w:p>
        </w:tc>
      </w:tr>
      <w:tr>
        <w:trPr>
          <w:trHeight w:val="285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ри использовании кондиционера при движении автомобиля  (применение данного коэффициента совместно с зимней надбавкой в зависимости от климатических районов не допускается)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7 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4. При использовании кондиционера, установки «климат контроль» (независимо от времени года) на стоянке с работающим двигателем за один час просто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до 10 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5. В зимнее или холодное (при среднесуточной температуре ниже +5 ºС) время года на стоянках при необходимости пуска и прогрева автомобилей, а также на стоянках в ожидании пассажиров устанавливается нормативный расход топлива из расчёта за один час стоянки (простоя) с работающим двигателем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до 10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6. При работе в зимних условиях (с 15 ноября по 15 марта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до 7 %</w:t>
            </w:r>
          </w:p>
        </w:tc>
      </w:tr>
      <w:tr>
        <w:trPr>
          <w:trHeight w:val="246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2.7. При работе в карьерах (кроме специальных карьерных автотранспортных средств), при движении по полю, при вывозке леса и т.п. на горизонтальных участках дорог IV и V категорий: для автотранспортных средств в снаряженном состоянии без груза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20 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ля автотранспортных средств с полной или частичной загрузкой автомобил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40 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2.8. При работе в чрезвычайных климатических и тяжелых дорожных условиях в период сезонной распутицы, снежных или песчаных заносов, при сильном снегопаде и гололедице, наводнениях, лесных пожаров и других стихийных бедствиях для дорог I, II и III категорий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 35 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для дорог IV и V категорий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50 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793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/>
              <w:t>3. Нормы расхода смазочных материалов для автомобилей зарубежного производства и автоВАЗ всех моделей и модификаций на 100 л. общего расхода топлив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торное масл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,6 л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мисионные и гидравлические масл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,1 л.</w:t>
            </w:r>
          </w:p>
        </w:tc>
      </w:tr>
      <w:tr>
        <w:trPr>
          <w:trHeight w:val="315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ые масла и жидкост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,03 л.</w:t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стичные смаз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,1 кг.</w:t>
            </w:r>
          </w:p>
        </w:tc>
      </w:tr>
      <w:tr>
        <w:trPr>
          <w:trHeight w:val="288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4. Нормы расхода смазочных материалов для автомобилей ИЖ2715 и ИЖ271501011 на 100 л. общего расхода топлив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торное масло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,8 л.</w:t>
            </w:r>
          </w:p>
        </w:tc>
      </w:tr>
      <w:tr>
        <w:trPr>
          <w:trHeight w:val="249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нсмисионные и гидравлические масл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,15 л.</w:t>
            </w:r>
          </w:p>
        </w:tc>
      </w:tr>
      <w:tr>
        <w:trPr>
          <w:trHeight w:val="253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ьные масла и жидкост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,05 л.</w:t>
            </w:r>
          </w:p>
        </w:tc>
      </w:tr>
      <w:tr>
        <w:trPr>
          <w:trHeight w:val="243" w:hRule="atLeast"/>
        </w:trPr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стичные смазки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0,1 кг.</w:t>
            </w:r>
          </w:p>
        </w:tc>
      </w:tr>
    </w:tbl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5. Нормы расхода масел увеличиваются для автомобилей после капитального ремонта и находящихся в эксплуатации более пяти лет                                      - до 20%.</w:t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284" w:firstLine="709"/>
        <w:jc w:val="both"/>
        <w:rPr/>
      </w:pPr>
      <w:r>
        <w:rPr/>
        <w:t>6.   Считать утратившими силу:</w:t>
      </w:r>
    </w:p>
    <w:p>
      <w:pPr>
        <w:pStyle w:val="Normal"/>
        <w:ind w:left="284" w:firstLine="709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6.1. Распоряжение Администрации Ремонтненского района от 13.04.2015 №41 «Об утверждении норм расхода ГСМ для автотранспорта Администрации Ремонтненского района»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6.2. Распоряжение Администрации Ремонтненского района от 25.11.2015 №129 «О внесении изменений в распоряжение Администрации Ремонтненского района от 13.04.2015 №41»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6.3. Распоряжение Администрации Ремонтненского района от 31.08.2017 №137 «О внесении изменений в распоряжение Администрации Ремонтненского района от 13.04.2015 №41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7. Настоящее постановление подлежит официальному опубликованию на сайте Администрации Ремонтненского район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firstLine="567"/>
        <w:jc w:val="both"/>
        <w:rPr/>
      </w:pPr>
      <w:r>
        <w:rPr/>
        <w:t xml:space="preserve">Контроль за выполнением настоящего распоряжения возложить на </w:t>
      </w:r>
      <w:r>
        <w:rPr>
          <w:color w:val="000000"/>
        </w:rPr>
        <w:t>управляющего делами (руководителя аппарата) Администрации Ремонтненского района Ткаченко С.В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монтненского района                                                                                 А.П. Пустоветов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Распоряжение  вноси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дел сельского хозяйства и охраны окружающей среды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министрации Ремонтненского района</w:t>
      </w:r>
    </w:p>
    <w:sectPr>
      <w:type w:val="nextPage"/>
      <w:pgSz w:w="11906" w:h="16838"/>
      <w:pgMar w:left="1872" w:right="72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pacing w:val="8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false"/>
      <w:autoSpaceDE w:val="false"/>
      <w:jc w:val="center"/>
    </w:pPr>
    <w:rPr>
      <w:b/>
      <w:smallCaps/>
      <w:sz w:val="28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34:00Z</dcterms:created>
  <dc:creator>User</dc:creator>
  <dc:description/>
  <cp:keywords/>
  <dc:language>en-US</dc:language>
  <cp:lastModifiedBy>User</cp:lastModifiedBy>
  <cp:lastPrinted>2018-10-22T14:32:00Z</cp:lastPrinted>
  <dcterms:modified xsi:type="dcterms:W3CDTF">2018-10-22T11:34:00Z</dcterms:modified>
  <cp:revision>2</cp:revision>
  <dc:subject/>
  <dc:title>ПРОЕКТ</dc:title>
</cp:coreProperties>
</file>