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color w:val="0000FF"/>
          <w:spacing w:val="40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1021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20"/>
          <w:sz w:val="40"/>
          <w:szCs w:val="40"/>
        </w:rPr>
      </w:pPr>
      <w:r>
        <w:rPr>
          <w:rFonts w:cs="Times New Roman" w:ascii="Times New Roman" w:hAnsi="Times New Roman"/>
          <w:b/>
          <w:spacing w:val="20"/>
          <w:sz w:val="40"/>
          <w:szCs w:val="40"/>
        </w:rPr>
        <w:t>Ремонтненск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20"/>
          <w:sz w:val="10"/>
          <w:szCs w:val="10"/>
        </w:rPr>
      </w:pPr>
      <w:r>
        <w:rPr>
          <w:rFonts w:cs="Times New Roman" w:ascii="Times New Roman" w:hAnsi="Times New Roman"/>
          <w:b/>
          <w:spacing w:val="20"/>
          <w:sz w:val="10"/>
          <w:szCs w:val="1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01.2018                                          </w:t>
      </w:r>
      <w:r>
        <w:rPr>
          <w:rFonts w:cs="Times New Roman" w:ascii="Times New Roman" w:hAnsi="Times New Roman"/>
          <w:b/>
        </w:rPr>
        <w:t>с. Ремонтное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№ 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аспоряжение Администрации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емонтненского района от 11.01.2017 № 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вязи с приведением классификатора участников документооборота в соответствие со структурой Администрации Ремонтненск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риложение к распоряжению Администрации Ремонтненского района от 11.01.2017 № 5 «Об утверждении классификатора участников документооборота»  изменения , изложив его в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Контроль за исполнением настоящего распоряжения возложить на управляющего делами (руководителя аппарата) Администрации Ремонтненского района С.В. Ткаченк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монтненского района                                                                                  А.П. Пустов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тдел по взаимодействию</w:t>
      </w:r>
    </w:p>
    <w:p>
      <w:pPr>
        <w:pStyle w:val="Normal"/>
        <w:jc w:val="both"/>
        <w:rPr>
          <w:i/>
          <w:i/>
        </w:rPr>
      </w:pPr>
      <w:r>
        <w:rPr>
          <w:i/>
        </w:rPr>
        <w:t>с органами местного самоуправления,</w:t>
      </w:r>
    </w:p>
    <w:p>
      <w:pPr>
        <w:pStyle w:val="Normal"/>
        <w:jc w:val="both"/>
        <w:rPr>
          <w:i/>
          <w:i/>
        </w:rPr>
      </w:pPr>
      <w:r>
        <w:rPr>
          <w:i/>
        </w:rPr>
        <w:t>организационной и кадровой работе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распоря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емонтненского района от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15.01.2018 </w:t>
      </w:r>
      <w:r>
        <w:rPr>
          <w:i/>
          <w:sz w:val="24"/>
          <w:szCs w:val="24"/>
        </w:rPr>
        <w:t xml:space="preserve"> № 6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монтн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1.01.2017 №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ЛАССИФИКАТОР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ов межведомственного электронного документооборота «Дело»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09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294"/>
        <w:gridCol w:w="115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/п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структурных подразделений и направлений деятельности</w:t>
            </w:r>
          </w:p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декс</w:t>
            </w:r>
          </w:p>
        </w:tc>
      </w:tr>
      <w:tr>
        <w:trPr>
          <w:trHeight w:val="30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а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1</w:t>
            </w:r>
          </w:p>
        </w:tc>
      </w:tr>
      <w:tr>
        <w:trPr>
          <w:trHeight w:val="3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хгалтерский учет и отчетност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1.1</w:t>
            </w:r>
          </w:p>
        </w:tc>
      </w:tr>
      <w:tr>
        <w:trPr>
          <w:trHeight w:val="8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Администрации Ремонтненского района - начальник отдела социально-экономического прогнозирования и контрольно-ревизионной работ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 2</w:t>
            </w:r>
          </w:p>
        </w:tc>
      </w:tr>
      <w:tr>
        <w:trPr>
          <w:trHeight w:val="67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управлению имуществом и земельным отношениям 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.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делам несовершеннолетних и защите пра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.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 Ремонтненского района - начальник отдела сельского хозяйства и охраны окружающей сре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емонтненского района по  вопросам ЖКХ, строительства, транспорта и связ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координации отраслей ЖКХ, строительства, транспорта и связи 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4.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гражданской обороны и чрезвычайных ситуаций </w:t>
            </w:r>
          </w:p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4.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комиссия 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4.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(руководитель аппарата) 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профилактике коррупционных и иных правонаруше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5.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взаимодействию с органами местного самоуправления,     организационной и кадровой работе 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5.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6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униципального архи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5.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02" w:leader="none"/>
              </w:tabs>
              <w:ind w:left="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тдел ЗАГС 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5.4</w:t>
            </w:r>
          </w:p>
        </w:tc>
      </w:tr>
      <w:tr>
        <w:trPr/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раслевые (функциональные) органы</w:t>
            </w:r>
          </w:p>
        </w:tc>
      </w:tr>
      <w:tr>
        <w:trPr>
          <w:trHeight w:val="42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sz w:val="24"/>
              </w:rPr>
              <w:t>16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Финансовый отдел 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16</w:t>
            </w:r>
          </w:p>
        </w:tc>
      </w:tr>
      <w:tr>
        <w:trPr>
          <w:trHeight w:val="4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17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равление социальной защиты 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18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ненский отдел образования 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1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19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ел культуры, спорта и работы с молодежью Администрации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20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ис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21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луе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22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линин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23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е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24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м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25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снопартизан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26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горнен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27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омай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28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ольнен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2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29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ненское сельское поселение</w:t>
            </w:r>
          </w:p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3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ственная приемная Губернатора Ростовской области по Ремонтненскому район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30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уководитель общественной приемной Губернатора Ростовской области по Ремонтненскому район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3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реждения, учредителями которых является Администрация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31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З Ремонтненского района «ЦРБ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3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32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 «МФЦ»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3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33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 «Центр социального обслуживания граждан пожилого возраста и инвалидов» Ремонтненского райо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3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alibri"/>
                <w:color w:val="000000"/>
                <w:sz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lang w:val="ru-RU"/>
              </w:rPr>
              <w:t>34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КУРО «Центр занятости населения Ремонтненского район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.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авляющий дел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руководитель аппарата)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района                                                                                          С.В. Тка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567"/>
        <w:jc w:val="both"/>
        <w:textAlignment w:val="baseline"/>
        <w:rPr>
          <w:rStyle w:val="StrongEmphasis"/>
          <w:rFonts w:ascii="Arial" w:hAnsi="Arial" w:cs="Arial"/>
          <w:color w:val="333333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64"/>
        <w:jc w:val="both"/>
        <w:rPr>
          <w:rStyle w:val="StrongEmphasis"/>
          <w:rFonts w:ascii="Arial" w:hAnsi="Arial" w:cs="Arial"/>
          <w:color w:val="333333"/>
        </w:rPr>
      </w:pPr>
      <w:r>
        <w:rPr/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color w:val="FF0000"/>
      <w:sz w:val="3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F0000"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Заголовок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suppressAutoHyphens w:val="true"/>
      <w:overflowPunct w:val="false"/>
      <w:autoSpaceDE w:val="false"/>
      <w:jc w:val="center"/>
    </w:pPr>
    <w:rPr>
      <w:b/>
      <w:smallCaps/>
      <w:sz w:val="28"/>
    </w:rPr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0;Times New Roman" w:cs="Liberation Serif"/>
      <w:color w:val="00000A"/>
      <w:kern w:val="2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01:00Z</dcterms:created>
  <dc:creator>УСЗН ремонтненский район</dc:creator>
  <dc:description/>
  <cp:keywords/>
  <dc:language>en-US</dc:language>
  <cp:lastModifiedBy>user</cp:lastModifiedBy>
  <cp:lastPrinted>2018-01-12T16:33:00Z</cp:lastPrinted>
  <dcterms:modified xsi:type="dcterms:W3CDTF">2018-01-16T07:01:00Z</dcterms:modified>
  <cp:revision>2</cp:revision>
  <dc:subject/>
  <dc:title/>
</cp:coreProperties>
</file>