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944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   Федерация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монтненского района, Ростовской области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от 14.02. 2011 г.           </w:t>
        <w:tab/>
        <w:tab/>
        <w:t>с. Ремонтное                       № 8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районного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о Молодежном Совете при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рании депутатов Ремонтненского района</w:t>
      </w:r>
    </w:p>
    <w:p>
      <w:pPr>
        <w:pStyle w:val="Style13"/>
        <w:spacing w:before="280" w:after="0"/>
        <w:ind w:firstLine="547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31-ФЗ "Об общих принципах организации местного самоуправления в Российской Федерации", Собрание депутатов Ремонтненского района </w:t>
      </w:r>
    </w:p>
    <w:p>
      <w:pPr>
        <w:pStyle w:val="Style13"/>
        <w:spacing w:before="28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before="280" w:after="0"/>
        <w:jc w:val="both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sz w:val="26"/>
          <w:szCs w:val="26"/>
        </w:rPr>
        <w:t xml:space="preserve">1.Утвердить </w:t>
      </w:r>
      <w:bookmarkStart w:id="0" w:name="YANDEX_7"/>
      <w:bookmarkEnd w:id="0"/>
      <w:r>
        <w:rPr>
          <w:rStyle w:val="Highlighthighlightactive"/>
          <w:sz w:val="26"/>
          <w:szCs w:val="26"/>
          <w:lang w:val="en-US"/>
        </w:rPr>
        <w:t> </w:t>
      </w:r>
      <w:r>
        <w:rPr>
          <w:sz w:val="26"/>
          <w:szCs w:val="26"/>
        </w:rPr>
        <w:t>Положение о Молодежном Совете при Собрании депутатов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монтненского района согласно приложению.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sz w:val="26"/>
          <w:szCs w:val="26"/>
        </w:rPr>
        <w:t>2. Разработать регламент работы Молодежного  Совета при Собрании депутатов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монтненского района.</w:t>
      </w:r>
    </w:p>
    <w:p>
      <w:pPr>
        <w:pStyle w:val="Style13"/>
        <w:spacing w:before="0" w:after="0"/>
        <w:jc w:val="both"/>
        <w:rPr/>
      </w:pPr>
      <w:r>
        <w:rPr>
          <w:sz w:val="26"/>
          <w:szCs w:val="26"/>
        </w:rPr>
        <w:t>3.Настоящее решение вступает в силу со дня его официального опубликования.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решения возложить на постоянную комиссию по социальной политике, вопросам труда, занятости и делам молодежи  (Лыскин А.С.), заведующего отделом культуры, спорта и работе с молодежью Администрации Ремонтненского района  (Шуликова Р.В.).</w:t>
      </w:r>
    </w:p>
    <w:p>
      <w:pPr>
        <w:pStyle w:val="Style13"/>
        <w:spacing w:before="0" w:after="0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Style13"/>
        <w:spacing w:before="0" w:after="0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Ремонтненского района                                               С.А.Ганзиков</w:t>
      </w:r>
    </w:p>
    <w:p>
      <w:pPr>
        <w:pStyle w:val="Style13"/>
        <w:spacing w:before="280" w:after="0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</w:t>
      </w:r>
    </w:p>
    <w:p>
      <w:pPr>
        <w:pStyle w:val="Normal"/>
        <w:jc w:val="right"/>
        <w:rPr/>
      </w:pPr>
      <w:r>
        <w:rPr/>
        <w:t xml:space="preserve">решению Собрания </w:t>
      </w:r>
    </w:p>
    <w:p>
      <w:pPr>
        <w:pStyle w:val="Normal"/>
        <w:jc w:val="right"/>
        <w:rPr/>
      </w:pPr>
      <w:r>
        <w:rPr/>
        <w:t>депутатов Ремонтне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.02.2011г. № 85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b/>
          <w:sz w:val="26"/>
          <w:szCs w:val="26"/>
        </w:rPr>
        <w:t>о Молодежном Совете при Собрании депутатов Ремонтненского района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</w:t>
      </w:r>
      <w:r>
        <w:rPr>
          <w:b/>
          <w:sz w:val="26"/>
          <w:szCs w:val="26"/>
          <w:u w:val="single"/>
        </w:rPr>
        <w:t>Статья 1. Общие положе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  </w:t>
      </w:r>
      <w:r>
        <w:rPr>
          <w:sz w:val="26"/>
          <w:szCs w:val="26"/>
        </w:rPr>
        <w:t>1. Молодежный Совет при Собрании депутатов Ремонтненского района (далее Молодежный Совет) является коллегиальным и совещательным органом при Собрании  депутатов Ремонтненского района (далее Собрание депутатов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 Молодежный Совет создается на срок полномочий Собрания депутатов очередного созы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 Молодежный Совет в своей деятельности руководствуется Конституцией РФ и нормативными правовыми актами Российской Федерации, Уставом и нормативными правовыми актами Ростовской области, Уставом и нормативными правовыми актами органов и должностных лиц органов местного самоуправления Ремонтненского района, решениями Собрания депутатов Ремонтненского района, настоящим Положение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4.   При осуществлении своей деятельности Молодежный Совет активно сотрудничает с депутатскими комиссиями, отделом культуры, спорта и работы с молодежью Администрации района, территориальной избирательной комиссии Ремонтненского района, членом Молодежного парламента при Законодательном Собрании Ростовской области, получая от них консультативную и организационную поддержку.</w:t>
      </w:r>
    </w:p>
    <w:p>
      <w:pPr>
        <w:pStyle w:val="Normal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b/>
          <w:sz w:val="26"/>
          <w:szCs w:val="26"/>
          <w:u w:val="single"/>
        </w:rPr>
        <w:t>Статья 2.Основные цели Молодеж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целями Молодежного Совета являются:</w:t>
      </w:r>
    </w:p>
    <w:p>
      <w:pPr>
        <w:pStyle w:val="22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привлечение молодежи к активному участию в деятельности      района и, прежде всего, к непосредственному участию в реализации молодежной политики;</w:t>
      </w:r>
    </w:p>
    <w:p>
      <w:pPr>
        <w:pStyle w:val="22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одействие в создании условий для проявления инициатив молодежи при  формировании и осуществлении молодежной политики на основе   партнерских отношений с органами местного самоуправления;</w:t>
      </w:r>
    </w:p>
    <w:p>
      <w:pPr>
        <w:pStyle w:val="22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одействие в привлечении молодых граждан к законотворческой  деятельности, к непосредственному участию в формировании правовой и  политической культуры молодежи, поддержке их созидательной, гражданской активности.</w:t>
      </w:r>
    </w:p>
    <w:p>
      <w:pPr>
        <w:pStyle w:val="Normal"/>
        <w:ind w:hanging="108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тья  3. Основные задачи Молодеж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Молодежного совета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участие в обсуждении проектов районных программ в сфере  молодежной    полит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содействие в осуществлении информационно - аналитической и     консультативной деятельности в сфере решения проблем молодежи;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содействие в защите прав и интересов молодежи, представление    молодежных инициатив при разработке проектов районных  нормативных    правовых актов;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изучение мнения молодежи о деятельности органов местного     самоуправления по реализации молодежной полит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создание условий для системного поиска социально активных молодых людей, обеспечения их дальнейшего становления и рос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выявление в молодежной среде потенциальных и уже состоявшихся лидеров    в различных сферах общественной жизни, что будет способствовать формированию надежного кадрового резерва для всех звеньев власти. 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  </w:t>
      </w:r>
      <w:r>
        <w:rPr>
          <w:b/>
          <w:sz w:val="26"/>
          <w:szCs w:val="26"/>
          <w:u w:val="single"/>
        </w:rPr>
        <w:t xml:space="preserve">Статья 4. Состав и порядок формирования Молодежного Совета.  </w:t>
      </w:r>
    </w:p>
    <w:p>
      <w:pPr>
        <w:pStyle w:val="Normal"/>
        <w:jc w:val="both"/>
        <w:rPr/>
      </w:pPr>
      <w:r>
        <w:rPr>
          <w:sz w:val="26"/>
          <w:szCs w:val="26"/>
        </w:rPr>
        <w:t>1. В состав Молодежного Совета  входят  граждане Российской Федерации в возрасте от 14 до 30 лет, обладающие активной жизненной позици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 В состав Молодежного Совета на добровольной основе входят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редставители сельских поселений, делегированные исполнительными органами местного самоуправ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редставители от молодежных общественных объединений, казачества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представители от районных учреждений образования, культуры, спорта, здравоохранения, социальной защиты и др.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3. Молодежный Совет считается сформированным при условии, если в его состав входят не менее 15 человек, представители от сельских поселений составляют  не менее половины всех сельских посел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Членство в Молодежном Совете прекраща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    на основании письменного заявления о сложении   полномочий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2. в других случаях, предусмотренных регламентом Молодежного Совета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Статья  5.Права и обязанности члена Молодеж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Член Молодежного Совета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участвовать с правом решающего голоса в работе Молодеж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носить предложения в проект повестки дня заседания   Молодеж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участвовать в мероприятиях и программах, проводимых Молодежным Совет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получать необходимую информацию о работе Молодеж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пользоваться иными установленными регламентом Молодежного Совета прав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Член Молодежного Совета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 присутствовать на заседаниях Молодеж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активно содействовать решению стоящих перед Молодежным Советом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информировать председателя Молодежного Совета о свое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исполнять иные установленные регламентом Молодежного Совета обязанност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ab/>
        <w:t xml:space="preserve">   </w:t>
      </w:r>
      <w:r>
        <w:rPr>
          <w:b/>
          <w:sz w:val="26"/>
          <w:szCs w:val="26"/>
          <w:u w:val="single"/>
        </w:rPr>
        <w:t>Статья 6. Структура Молодеж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Деятельностью Молодежного Совета руководит председатель.</w:t>
      </w:r>
    </w:p>
    <w:p>
      <w:pPr>
        <w:pStyle w:val="Normal"/>
        <w:jc w:val="both"/>
        <w:rPr/>
      </w:pPr>
      <w:r>
        <w:rPr>
          <w:sz w:val="26"/>
          <w:szCs w:val="26"/>
        </w:rPr>
        <w:t>2. Председатель Молодежного Совета избирается на первом заседании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открытым  голосова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Председатель Молодежного Совета:</w:t>
      </w:r>
    </w:p>
    <w:p>
      <w:pPr>
        <w:pStyle w:val="31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) представляет Молодежный Совет в отношениях с органами государственной   власти, органами местного самоуправления, общественными объединениями, гражданами.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созывает заседания Молодежного Совета и председательствует на   ни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) утверждает проект повестки дня заседания Молодежного Сов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) подписывает решения и рекомендации Молодежного Сов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) взаимодействует с Собранием депутатов Ремонтненского района;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) не реже чем один раз в год информирует Собрание депутатов  о деятельности Молодеж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яет иные полномочия в соответствии с регламентом  Молодежного   Совета.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Для организации работы и выполнения принятых Молодежным Советом   решений, по представлению председателя Молодежного Совета, избирается  постоянно действующий рабочий орган – исполнительный комитет  Молодежного Совета в составе  5  человек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Состав исполнительного комитета Молодежного Совета избирается на первом  заседании открытым голосова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В состав исполнительного комитета входя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председатель Молодеж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заместитель председателя Молодежного Сов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) секретарь  Молодежного сов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члены Молодежного совета.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7. Возглавляет исполнительный комитет Молодежного Совета председатель  Молодеж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8. Секретарь Молодежного Совета ведет протоколы заседаний                Молодежного  Совета, протоколы заседаний исполнительного комитета              Молодежного Совета, а  также осуществляет иную деятельность в             соответствии с регламентом    Молодеж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 Исполнительный комитет Молодежного Сов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организует и координирует работу Молодежного Совета;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разрабатывает  программы мероприятий Молодежного Совета, согласовывает  их с планом работы Собрания депутатов  и представляет их на утверждение     Молодежного Совета;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формирует проект повестки дня заседания Молодежного Совета на основе   предложений членов Молодежного Совета;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) анализирует и обобщает результаты выполнения решений, принимаемых  Молодежным Советом;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) осуществляет иные полномочия в соответствии с регламентом Молодежного   Сове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Статья 7. Организация деятельности Молодеж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ервое заседание Молодежного Совета открывает и ведет до момента    избрания председателя Молодежного Совета   председатель Собрания     депутатов Ремонтненского района. На первом заседании Молодежного Совета  формируется исполнительный комитет Молодежного Совета  и избирается председатель Молодеж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 Молодежного Совета  избирается из числа членов исполнительного комитета Молодежного совета  по представлению Председателя  Собрания депутатов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6"/>
          <w:szCs w:val="26"/>
        </w:rPr>
        <w:t>2.Заседания Молодёжного  Совета проводятся открыто и гласно, один раз в квартал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6"/>
          <w:szCs w:val="26"/>
        </w:rPr>
        <w:t>3. Заседание Молодёжного Совета правомочно, если на нем присутствует не менее половины от общего числа членов Молодёжного  Совета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6"/>
          <w:szCs w:val="26"/>
        </w:rPr>
        <w:t>4.В работе Молодёжного совета могут принимать участие с правом совещательного голоса депутаты Собрания депутатов Ремонтненского района, представители Администрации района, и иных органов местного самоуправления, члены территориальной избирательной комиссии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 Молодёжный Совет в пределах своей компетенции принимает рекомендации. По вопросам организации работы Молодёжного Совета принимаются   решения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 Рекомендации и решения Молодёжного Совета считаются    принятыми, если за них проголосовало не менее половины от числа   присутствующих на заседание  членов Молодёжного Совета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6"/>
          <w:szCs w:val="26"/>
        </w:rPr>
        <w:t>7.Рекомендации Молодежного Совета направляются председателю Собрания депутатов, главе Ремонтненского района, а также могут доводиться до сведения органов местного самоуправления по вопросам их компетенции, средств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b/>
          <w:sz w:val="26"/>
          <w:szCs w:val="26"/>
          <w:u w:val="single"/>
        </w:rPr>
        <w:t>Статья 8.  Порядок прекращения деятельности Молодежного    Совета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олодёжный  Совет прекращает свою деятельность:</w:t>
      </w:r>
    </w:p>
    <w:p>
      <w:pPr>
        <w:pStyle w:val="Normal"/>
        <w:jc w:val="both"/>
        <w:rPr/>
      </w:pPr>
      <w:r>
        <w:rPr>
          <w:sz w:val="26"/>
          <w:szCs w:val="26"/>
        </w:rPr>
        <w:t>1) по истечении срока полномочий Собрания депутатов района   очередного   созы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по решению Собрания депутатов Ремонтненск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 по решению Молодеж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Статья 9. Организационно-техническое  обеспечение    Молодежного  Сове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 </w:t>
      </w:r>
      <w:r>
        <w:rPr>
          <w:sz w:val="26"/>
          <w:szCs w:val="26"/>
        </w:rPr>
        <w:t>Организационно – техническое обеспечение деятельности Молодёжного Совета осуществляется  Собранием депутатов Ремонтненского района совместно с Главой  Ремонтнен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Стиль2"/>
    <w:basedOn w:val="Style14"/>
    <w:qFormat/>
    <w:pPr>
      <w:spacing w:lineRule="auto" w:line="360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05:00Z</dcterms:created>
  <dc:creator>Admin</dc:creator>
  <dc:description/>
  <cp:keywords/>
  <dc:language>en-US</dc:language>
  <cp:lastModifiedBy>Admin</cp:lastModifiedBy>
  <cp:lastPrinted>2011-02-14T17:19:00Z</cp:lastPrinted>
  <dcterms:modified xsi:type="dcterms:W3CDTF">2011-02-14T14:27:00Z</dcterms:modified>
  <cp:revision>13</cp:revision>
  <dc:subject/>
  <dc:title> </dc:title>
</cp:coreProperties>
</file>